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14/2020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8_2718094483"/>
            <w:bookmarkStart w:id="4" w:name="__Fieldmark__48_2718094483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1_2718094483"/>
            <w:bookmarkStart w:id="6" w:name="__Fieldmark__51_2718094483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4_2718094483"/>
            <w:bookmarkStart w:id="8" w:name="__Fieldmark__54_2718094483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0_2718094483"/>
            <w:bookmarkStart w:id="10" w:name="__Fieldmark__60_2718094483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3_2718094483"/>
            <w:bookmarkStart w:id="12" w:name="__Fieldmark__63_2718094483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6_2718094483"/>
            <w:bookmarkStart w:id="14" w:name="__Fieldmark__66_2718094483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2_2718094483"/>
            <w:bookmarkStart w:id="16" w:name="__Fieldmark__72_2718094483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5_2718094483"/>
            <w:bookmarkStart w:id="18" w:name="__Fieldmark__75_2718094483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8_2718094483"/>
            <w:bookmarkStart w:id="20" w:name="__Fieldmark__78_2718094483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4_2718094483"/>
            <w:bookmarkStart w:id="22" w:name="__Fieldmark__84_2718094483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7_2718094483"/>
            <w:bookmarkStart w:id="24" w:name="__Fieldmark__87_2718094483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0_2718094483"/>
            <w:bookmarkStart w:id="26" w:name="__Fieldmark__90_2718094483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6_2718094483"/>
            <w:bookmarkStart w:id="28" w:name="__Fieldmark__96_2718094483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9_2718094483"/>
            <w:bookmarkStart w:id="30" w:name="__Fieldmark__99_2718094483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2_2718094483"/>
            <w:bookmarkStart w:id="32" w:name="__Fieldmark__102_2718094483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8_2718094483"/>
            <w:bookmarkStart w:id="34" w:name="__Fieldmark__108_2718094483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1_2718094483"/>
            <w:bookmarkStart w:id="36" w:name="__Fieldmark__111_2718094483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4_2718094483"/>
            <w:bookmarkStart w:id="38" w:name="__Fieldmark__114_2718094483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7_2718094483"/>
            <w:bookmarkStart w:id="40" w:name="__Fieldmark__177_2718094483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0_2718094483"/>
            <w:bookmarkStart w:id="42" w:name="__Fieldmark__180_2718094483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3_2718094483"/>
            <w:bookmarkStart w:id="44" w:name="__Fieldmark__183_2718094483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9_2718094483"/>
            <w:bookmarkStart w:id="46" w:name="__Fieldmark__189_2718094483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2_2718094483"/>
            <w:bookmarkStart w:id="48" w:name="__Fieldmark__192_2718094483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5_2718094483"/>
            <w:bookmarkStart w:id="50" w:name="__Fieldmark__195_2718094483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1_2718094483"/>
            <w:bookmarkStart w:id="52" w:name="__Fieldmark__201_2718094483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4_2718094483"/>
            <w:bookmarkStart w:id="54" w:name="__Fieldmark__204_2718094483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7_2718094483"/>
            <w:bookmarkStart w:id="56" w:name="__Fieldmark__207_2718094483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3_2718094483"/>
            <w:bookmarkStart w:id="58" w:name="__Fieldmark__213_2718094483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6_2718094483"/>
            <w:bookmarkStart w:id="60" w:name="__Fieldmark__216_2718094483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9_2718094483"/>
            <w:bookmarkStart w:id="62" w:name="__Fieldmark__219_2718094483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5_2718094483"/>
            <w:bookmarkStart w:id="64" w:name="__Fieldmark__225_2718094483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8_2718094483"/>
            <w:bookmarkStart w:id="66" w:name="__Fieldmark__228_2718094483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1_2718094483"/>
            <w:bookmarkStart w:id="68" w:name="__Fieldmark__231_2718094483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7_2718094483"/>
            <w:bookmarkStart w:id="70" w:name="__Fieldmark__237_2718094483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0_2718094483"/>
            <w:bookmarkStart w:id="72" w:name="__Fieldmark__240_2718094483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3_2718094483"/>
            <w:bookmarkStart w:id="74" w:name="__Fieldmark__243_2718094483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2718094483"/>
            <w:bookmarkStart w:id="76" w:name="__Fieldmark__251_2718094483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2718094483"/>
            <w:bookmarkStart w:id="78" w:name="__Fieldmark__254_2718094483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2718094483"/>
            <w:bookmarkStart w:id="80" w:name="__Fieldmark__257_2718094483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5_2718094483"/>
            <w:bookmarkStart w:id="82" w:name="__Fieldmark__265_2718094483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8_2718094483"/>
            <w:bookmarkStart w:id="84" w:name="__Fieldmark__268_2718094483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71_2718094483"/>
            <w:bookmarkStart w:id="86" w:name="__Fieldmark__271_2718094483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8_2718094483"/>
            <w:bookmarkStart w:id="88" w:name="__Fieldmark__278_2718094483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81_2718094483"/>
            <w:bookmarkStart w:id="90" w:name="__Fieldmark__281_2718094483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4_2718094483"/>
            <w:bookmarkStart w:id="92" w:name="__Fieldmark__284_2718094483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90_2718094483"/>
            <w:bookmarkStart w:id="94" w:name="__Fieldmark__290_2718094483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3_2718094483"/>
            <w:bookmarkStart w:id="96" w:name="__Fieldmark__293_2718094483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6_2718094483"/>
            <w:bookmarkStart w:id="98" w:name="__Fieldmark__296_2718094483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2_2718094483"/>
            <w:bookmarkStart w:id="100" w:name="__Fieldmark__302_2718094483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5_2718094483"/>
            <w:bookmarkStart w:id="102" w:name="__Fieldmark__305_2718094483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8_2718094483"/>
            <w:bookmarkStart w:id="104" w:name="__Fieldmark__308_2718094483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5_2718094483"/>
            <w:bookmarkStart w:id="106" w:name="__Fieldmark__405_2718094483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8_2718094483"/>
            <w:bookmarkStart w:id="108" w:name="__Fieldmark__408_2718094483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11_2718094483"/>
            <w:bookmarkStart w:id="110" w:name="__Fieldmark__411_2718094483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7_2718094483"/>
            <w:bookmarkStart w:id="112" w:name="__Fieldmark__417_2718094483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20_2718094483"/>
            <w:bookmarkStart w:id="114" w:name="__Fieldmark__420_2718094483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3_2718094483"/>
            <w:bookmarkStart w:id="116" w:name="__Fieldmark__423_2718094483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31_2718094483"/>
            <w:bookmarkStart w:id="118" w:name="__Fieldmark__431_2718094483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4_2718094483"/>
            <w:bookmarkStart w:id="120" w:name="__Fieldmark__434_2718094483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7_2718094483"/>
            <w:bookmarkStart w:id="122" w:name="__Fieldmark__437_2718094483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3_2718094483"/>
            <w:bookmarkStart w:id="124" w:name="__Fieldmark__443_2718094483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6_2718094483"/>
            <w:bookmarkStart w:id="126" w:name="__Fieldmark__446_2718094483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9_2718094483"/>
            <w:bookmarkStart w:id="128" w:name="__Fieldmark__449_2718094483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5_2718094483"/>
            <w:bookmarkStart w:id="130" w:name="__Fieldmark__455_2718094483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8_2718094483"/>
            <w:bookmarkStart w:id="132" w:name="__Fieldmark__458_2718094483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61_2718094483"/>
            <w:bookmarkStart w:id="134" w:name="__Fieldmark__461_2718094483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9_2718094483"/>
            <w:bookmarkStart w:id="136" w:name="__Fieldmark__469_2718094483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72_2718094483"/>
            <w:bookmarkStart w:id="138" w:name="__Fieldmark__472_2718094483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5_2718094483"/>
            <w:bookmarkStart w:id="140" w:name="__Fieldmark__475_2718094483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81_2718094483"/>
            <w:bookmarkStart w:id="142" w:name="__Fieldmark__481_2718094483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4_2718094483"/>
            <w:bookmarkStart w:id="144" w:name="__Fieldmark__484_2718094483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7_2718094483"/>
            <w:bookmarkStart w:id="146" w:name="__Fieldmark__487_2718094483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5_2718094483"/>
            <w:bookmarkStart w:id="148" w:name="__Fieldmark__495_2718094483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8_2718094483"/>
            <w:bookmarkStart w:id="150" w:name="__Fieldmark__498_2718094483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501_2718094483"/>
            <w:bookmarkStart w:id="152" w:name="__Fieldmark__501_2718094483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7_2718094483"/>
            <w:bookmarkStart w:id="154" w:name="__Fieldmark__507_2718094483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10_2718094483"/>
            <w:bookmarkStart w:id="156" w:name="__Fieldmark__510_2718094483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13_2718094483"/>
            <w:bookmarkStart w:id="158" w:name="__Fieldmark__513_2718094483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9_2718094483"/>
            <w:bookmarkStart w:id="160" w:name="__Fieldmark__519_2718094483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22_2718094483"/>
            <w:bookmarkStart w:id="162" w:name="__Fieldmark__522_2718094483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5_2718094483"/>
            <w:bookmarkStart w:id="164" w:name="__Fieldmark__525_2718094483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31_2718094483"/>
            <w:bookmarkStart w:id="166" w:name="__Fieldmark__531_2718094483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4_2718094483"/>
            <w:bookmarkStart w:id="168" w:name="__Fieldmark__534_2718094483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7_2718094483"/>
            <w:bookmarkStart w:id="170" w:name="__Fieldmark__537_2718094483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43_2718094483"/>
            <w:bookmarkStart w:id="172" w:name="__Fieldmark__543_2718094483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6_2718094483"/>
            <w:bookmarkStart w:id="174" w:name="__Fieldmark__546_2718094483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9_2718094483"/>
            <w:bookmarkStart w:id="176" w:name="__Fieldmark__549_2718094483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5_2718094483"/>
            <w:bookmarkStart w:id="178" w:name="__Fieldmark__555_2718094483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8_2718094483"/>
            <w:bookmarkStart w:id="180" w:name="__Fieldmark__558_2718094483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61_2718094483"/>
            <w:bookmarkStart w:id="182" w:name="__Fieldmark__561_2718094483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7_2718094483"/>
            <w:bookmarkStart w:id="184" w:name="__Fieldmark__567_2718094483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70_2718094483"/>
            <w:bookmarkStart w:id="186" w:name="__Fieldmark__570_2718094483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73_2718094483"/>
            <w:bookmarkStart w:id="188" w:name="__Fieldmark__573_2718094483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9_2718094483"/>
            <w:bookmarkStart w:id="190" w:name="__Fieldmark__579_2718094483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82_2718094483"/>
            <w:bookmarkStart w:id="192" w:name="__Fieldmark__582_2718094483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5_2718094483"/>
            <w:bookmarkStart w:id="194" w:name="__Fieldmark__585_2718094483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91_2718094483"/>
            <w:bookmarkStart w:id="196" w:name="__Fieldmark__591_2718094483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4_2718094483"/>
            <w:bookmarkStart w:id="198" w:name="__Fieldmark__594_2718094483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7_2718094483"/>
            <w:bookmarkStart w:id="200" w:name="__Fieldmark__597_2718094483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603_2718094483"/>
            <w:bookmarkStart w:id="202" w:name="__Fieldmark__603_2718094483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6_2718094483"/>
            <w:bookmarkStart w:id="204" w:name="__Fieldmark__606_2718094483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9_2718094483"/>
            <w:bookmarkStart w:id="206" w:name="__Fieldmark__609_2718094483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6_2718094483"/>
            <w:bookmarkStart w:id="208" w:name="__Fieldmark__616_2718094483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9_2718094483"/>
            <w:bookmarkStart w:id="210" w:name="__Fieldmark__619_2718094483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22_2718094483"/>
            <w:bookmarkStart w:id="212" w:name="__Fieldmark__622_2718094483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29_2718094483"/>
            <w:bookmarkStart w:id="214" w:name="__Fieldmark__629_2718094483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32_2718094483"/>
            <w:bookmarkStart w:id="216" w:name="__Fieldmark__632_2718094483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5_2718094483"/>
            <w:bookmarkStart w:id="218" w:name="__Fieldmark__635_2718094483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7_2718094483"/>
            <w:bookmarkStart w:id="220" w:name="__Fieldmark__797_2718094483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800_2718094483"/>
            <w:bookmarkStart w:id="222" w:name="__Fieldmark__800_2718094483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803_2718094483"/>
            <w:bookmarkStart w:id="224" w:name="__Fieldmark__803_2718094483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5_2718094483"/>
            <w:bookmarkStart w:id="226" w:name="__Fieldmark__815_2718094483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8_2718094483"/>
            <w:bookmarkStart w:id="228" w:name="__Fieldmark__818_2718094483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21_2718094483"/>
            <w:bookmarkStart w:id="230" w:name="__Fieldmark__821_2718094483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7_2718094483"/>
            <w:bookmarkStart w:id="232" w:name="__Fieldmark__827_2718094483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30_2718094483"/>
            <w:bookmarkStart w:id="234" w:name="__Fieldmark__830_2718094483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33_2718094483"/>
            <w:bookmarkStart w:id="236" w:name="__Fieldmark__833_2718094483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39_2718094483"/>
            <w:bookmarkStart w:id="238" w:name="__Fieldmark__839_2718094483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42_2718094483"/>
            <w:bookmarkStart w:id="240" w:name="__Fieldmark__842_2718094483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5_2718094483"/>
            <w:bookmarkStart w:id="242" w:name="__Fieldmark__845_2718094483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6_2718094483"/>
            <w:bookmarkStart w:id="244" w:name="__Fieldmark__886_2718094483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89_2718094483"/>
            <w:bookmarkStart w:id="246" w:name="__Fieldmark__889_2718094483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92_2718094483"/>
            <w:bookmarkStart w:id="248" w:name="__Fieldmark__892_2718094483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8_2718094483"/>
            <w:bookmarkStart w:id="250" w:name="__Fieldmark__898_2718094483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901_2718094483"/>
            <w:bookmarkStart w:id="252" w:name="__Fieldmark__901_2718094483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4_2718094483"/>
            <w:bookmarkStart w:id="254" w:name="__Fieldmark__904_2718094483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10_2718094483"/>
            <w:bookmarkStart w:id="256" w:name="__Fieldmark__910_2718094483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13_2718094483"/>
            <w:bookmarkStart w:id="258" w:name="__Fieldmark__913_2718094483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6_2718094483"/>
            <w:bookmarkStart w:id="260" w:name="__Fieldmark__916_2718094483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22_2718094483"/>
            <w:bookmarkStart w:id="262" w:name="__Fieldmark__922_2718094483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5_2718094483"/>
            <w:bookmarkStart w:id="264" w:name="__Fieldmark__925_2718094483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8_2718094483"/>
            <w:bookmarkStart w:id="266" w:name="__Fieldmark__928_2718094483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4_2718094483"/>
            <w:bookmarkStart w:id="268" w:name="__Fieldmark__934_2718094483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7_2718094483"/>
            <w:bookmarkStart w:id="270" w:name="__Fieldmark__937_2718094483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40_2718094483"/>
            <w:bookmarkStart w:id="272" w:name="__Fieldmark__940_2718094483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5_2718094483"/>
            <w:bookmarkStart w:id="276" w:name="__Fieldmark__1005_2718094483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09_2718094483"/>
            <w:bookmarkStart w:id="278" w:name="__Fieldmark__1009_2718094483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3.1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748487051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</w:t>
    </w:r>
    <w:r>
      <w:rPr/>
      <w:drawing>
        <wp:inline distT="0" distB="0" distL="0" distR="0">
          <wp:extent cx="1299210" cy="605790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3.1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075401901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</w:t>
    </w:r>
    <w:r>
      <w:rPr/>
      <w:drawing>
        <wp:inline distT="0" distB="0" distL="0" distR="0">
          <wp:extent cx="1299210" cy="605790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5</Pages>
  <Words>1261</Words>
  <Characters>7192</Characters>
  <CharactersWithSpaces>8437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iserendino Margherita</cp:lastModifiedBy>
  <cp:lastPrinted>2017-07-26T08:16:00Z</cp:lastPrinted>
  <dcterms:modified xsi:type="dcterms:W3CDTF">2020-11-23T12:05:00Z</dcterms:modified>
  <cp:revision>1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